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ИХОСЛАВЛЬСКОГО РАЙОНА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1083"/>
        <w:gridCol w:w="2035"/>
      </w:tblGrid>
      <w:tr>
        <w:trPr/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января 2020 год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/915-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Лихославль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Плане работы  территориальной избирательной комиссии Лихославльского района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2020 год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лушав сообщение секретаря территориальной избирательной комиссии Лихославльского района Е.Е.Смирновой о выполнении Плана работы территориальной избирательной комиссии Лихославльского района на июль-декабрь 2019 года, на основании пункта 12 статьи 19 Избирательного кодекса Тверской области от 07.04.2003 №20-ЗО, территориальная избирательная комиссия Лихославльского района </w:t>
      </w:r>
      <w:r>
        <w:rPr>
          <w:b/>
          <w:bC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>1. Принять к сведению информацию о выполнении Плана работы  территориальной избирательной комиссии Лихославльского района на июль-декабрь 2019 года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>2. Утвердить План работы территориальной избирательной комиссии Лихославльского района на 2020 год (прилагается)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bCs/>
          <w:sz w:val="28"/>
          <w:szCs w:val="28"/>
        </w:rPr>
        <w:t>3. Контроль за выполнением Плана работы территориальной избирательной комиссии Лихославльского района на 2020 год возложить на секретаря территориальной избирательной комиссии Лихославльского района Е.Е.Смирнову.</w:t>
      </w:r>
    </w:p>
    <w:p>
      <w:pPr>
        <w:pStyle w:val="TextBody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зместить настоящее постановление на сайте территориальной избирательной комиссии Лихославльского района в сети «Интернет».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952"/>
      </w:tblGrid>
      <w:tr>
        <w:trPr/>
        <w:tc>
          <w:tcPr>
            <w:tcW w:w="4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территориальной избирательной комиссии Лихославльского района</w:t>
            </w:r>
          </w:p>
        </w:tc>
        <w:tc>
          <w:tcPr>
            <w:tcW w:w="4952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Забелин</w:t>
            </w:r>
          </w:p>
        </w:tc>
      </w:tr>
      <w:tr>
        <w:trPr>
          <w:trHeight w:val="123" w:hRule="atLeast"/>
        </w:trPr>
        <w:tc>
          <w:tcPr>
            <w:tcW w:w="4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952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территориальной избирательной комиссии Лихославльского района</w:t>
            </w:r>
          </w:p>
        </w:tc>
        <w:tc>
          <w:tcPr>
            <w:tcW w:w="4952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 xml:space="preserve">Е.Е.Смирнова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632"/>
      </w:tblGrid>
      <w:tr>
        <w:trPr/>
        <w:tc>
          <w:tcPr>
            <w:tcW w:w="47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территориальной избирательной комиссии Лихославльского района от 14.01.2020 № </w:t>
            </w:r>
            <w:r>
              <w:rPr>
                <w:bCs/>
                <w:sz w:val="28"/>
                <w:szCs w:val="28"/>
              </w:rPr>
              <w:t>106/915-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территориальной избирательной комиссии Лихослав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85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одготовка к реализации основных мероприятий по повышению правовой культуры избирателей (участников референдума) и обучению организаторов выборов и референдумов в Лихославльском райо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год </w:t>
        <w:br/>
        <w:t>(по отдельному плану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0"/>
        </w:rPr>
        <w:t>Оказание правовой, методической, информационной, организационно-технической помощи участковым избирательным комиссиям по различным направлениям деятельности, в подготовке и проведении</w:t>
      </w:r>
      <w:r>
        <w:rPr>
          <w:sz w:val="28"/>
          <w:szCs w:val="28"/>
        </w:rPr>
        <w:t xml:space="preserve"> выборов на территории Лихославльского района  в 2020 году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учение членов участковых избирательных комиссий и резерва составов участковых комиссий (по отдельному плану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0"/>
        </w:rPr>
        <w:t xml:space="preserve">Осуществление контроля за соблюдением избирательных прав и права на участие в референдуме граждан Российской Федерации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0"/>
        </w:rPr>
        <w:t xml:space="preserve">Взаимодействие с органами государственной власти  органами МСУ по вопросам оказания содействия избирательным комиссиям в реализации их полномочий, обеспечения избирательных прав отдельных категорий граждан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0"/>
        </w:rPr>
        <w:t>Взаимодействие с региональными и местными организациями общероссийских общественных организаций инвалидов по вопросам обеспечения избирательных прав граждан с инвалидность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0"/>
        </w:rPr>
        <w:t xml:space="preserve">Взаимодействие с региональными и местными отделениями политических партий по вопросам их участия в избирательных кампаниях, оказание </w:t>
        <w:br/>
        <w:t>им методической и консультативной помощи в вопросах практического применения законодательства о выборах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4"/>
          <w:sz w:val="28"/>
          <w:szCs w:val="20"/>
        </w:rPr>
        <w:t xml:space="preserve">Взаимодействие со средствами массовой информации </w:t>
        <w:br/>
        <w:t>в целях обеспечения открытости и гласности избирательных процедур, освещения деятельности  территориальной избирательной комиссии Лихославльского района в межвыборный период и при подготовке и проведении выборов на территории Лихославльского района  в 2020 год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еализация плана по обеспечению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8"/>
        </w:rPr>
        <w:t xml:space="preserve">избирательных прав граждан </w:t>
        <w:br/>
        <w:t xml:space="preserve">с ограниченными возможностями здоровья. 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уществление мер, направленных на предупреждение коррупционных правонарушений, соблюдение ограничений, запретов и обязанностей, установленных законодательством Российской Федерации в целях противодействия коррупции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4"/>
          <w:sz w:val="28"/>
          <w:szCs w:val="20"/>
        </w:rPr>
        <w:t xml:space="preserve">Реализация мероприятий по дальнейшему развитию и внедрению изменений программного обеспечения Государственной автоматизированной системы «Выборы», обеспечение мер безопасности при эксплуатации ГАС «Выборы»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Обеспечение функционирования КСА ГАС «Выборы» при подготовке и проведении выборов,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обеспечение поддержки сайтов  территориальной избирательной комиссии Лихославльского района в информационно-телекоммуникационной сети общего пользования «Интернет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Обеспечение выполнения работ </w:t>
      </w:r>
      <w:r>
        <w:rPr>
          <w:sz w:val="28"/>
          <w:szCs w:val="20"/>
        </w:rPr>
        <w:t>с задачами «Контроль избирательных фондов», «Кадры», «Дело»; работ по учету сведений об участковых избирательных комиссиях и по учету сведений о резерве составов участковых избирательных комисси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Контроль за осуществлением регистрации (учета) избирателей, составлением и уточнением списков избирателей </w:t>
      </w:r>
      <w:r>
        <w:rPr>
          <w:sz w:val="28"/>
          <w:szCs w:val="28"/>
        </w:rPr>
        <w:t>на территории Лихославльского района. Взаимодействие с представителями органов, осуществляющих регистрацию граждан по месту пребывания и жительства на территории Лихославльского район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sz w:val="28"/>
          <w:szCs w:val="20"/>
        </w:rPr>
        <w:t>Повышение профессиональной подготовки членов территориальной избирательной комиссии Лихославльского района, председателей участковых избирательных комисс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82" w:leader="none"/>
        </w:tabs>
        <w:ind w:left="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 </w:t>
      </w:r>
      <w:r>
        <w:rPr>
          <w:b/>
          <w:sz w:val="28"/>
          <w:szCs w:val="20"/>
        </w:rPr>
        <w:t xml:space="preserve">Вопросы для рассмотрения на заседаниях </w:t>
        <w:br/>
        <w:t>территориальной избирательной комиссии Лихославльского район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 проведении обучающих семинаров с председателями участковых избирательных комиссий Лихославльского района</w:t>
      </w:r>
      <w:r>
        <w:rPr/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Январь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 Дне молодого избирателя в Лихославльском районе.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Февраль 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Конкурсе среди избирателей, являющихся инвалидами, на лучшее сочинение, заметку, очерк «Выбираю Победу!», посвященные 75-летию Победы в Великой Отечественной войне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О сборе предложений для дополнительного зачисления в резерв составов участковых избирательных комиссий </w:t>
      </w:r>
      <w:r>
        <w:rPr>
          <w:bCs/>
          <w:sz w:val="28"/>
          <w:szCs w:val="28"/>
        </w:rPr>
        <w:t>Лихославльского района.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Март 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оставе конкурсной комиссии для определения результатов и подведения итогов областного конкурса «Наш выбор-будущее России!» </w:t>
        <w:br/>
        <w:t>на лучший плакат, рисунок, литературную и творческую работы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Cs/>
          <w:sz w:val="28"/>
          <w:szCs w:val="28"/>
        </w:rPr>
        <w:t>О дополнительном зачислении в резерв составов участковых комиссий</w:t>
      </w:r>
    </w:p>
    <w:p>
      <w:pPr>
        <w:pStyle w:val="Normal"/>
        <w:tabs>
          <w:tab w:val="clear" w:pos="708"/>
          <w:tab w:val="left" w:pos="3544" w:leader="none"/>
          <w:tab w:val="left" w:pos="6379" w:leader="none"/>
          <w:tab w:val="left" w:pos="6946" w:leader="none"/>
          <w:tab w:val="left" w:pos="708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й</w:t>
      </w:r>
    </w:p>
    <w:p>
      <w:pPr>
        <w:pStyle w:val="Normal"/>
        <w:widowControl w:val="false"/>
        <w:ind w:firstLine="709"/>
        <w:jc w:val="both"/>
        <w:rPr>
          <w:spacing w:val="4"/>
          <w:sz w:val="28"/>
          <w:szCs w:val="20"/>
        </w:rPr>
      </w:pPr>
      <w:r>
        <w:rPr>
          <w:spacing w:val="4"/>
          <w:sz w:val="28"/>
          <w:szCs w:val="20"/>
        </w:rPr>
        <w:t xml:space="preserve">О </w:t>
      </w:r>
      <w:r>
        <w:rPr>
          <w:spacing w:val="4"/>
          <w:sz w:val="28"/>
          <w:szCs w:val="28"/>
        </w:rPr>
        <w:t xml:space="preserve">Рабочей группе по формированию территориальной избирательной комиссии Лихославльского района сроков полномочий </w:t>
        <w:br/>
      </w:r>
      <w:r>
        <w:rPr>
          <w:spacing w:val="4"/>
          <w:sz w:val="28"/>
          <w:szCs w:val="20"/>
        </w:rPr>
        <w:t>2021 </w:t>
        <w:noBreakHyphen/>
        <w:t> 2026 г.г.</w:t>
      </w:r>
    </w:p>
    <w:p>
      <w:pPr>
        <w:pStyle w:val="Normal"/>
        <w:widowControl w:val="false"/>
        <w:ind w:firstLine="709"/>
        <w:jc w:val="both"/>
        <w:rPr>
          <w:spacing w:val="4"/>
          <w:sz w:val="28"/>
          <w:szCs w:val="20"/>
        </w:rPr>
      </w:pPr>
      <w:r>
        <w:rPr>
          <w:spacing w:val="4"/>
          <w:sz w:val="28"/>
          <w:szCs w:val="20"/>
        </w:rPr>
        <w:t>О плане мероприятий по повышению правовой культуры будущих и молодых избирателей в летний период 2020 года.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Август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регионального (отборочного) этапа Всероссийской олимпиады школьников по вопросам избирательного права и избирательного процесса в 2020/2021 учебном году.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>Рассмотрение нормативных документов по организации и проведении выборов в Единый день голосования 13 сентября 2020 года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ь, июль, август, сентябрь</w:t>
            </w:r>
          </w:p>
        </w:tc>
        <w:tc>
          <w:tcPr>
            <w:tcW w:w="535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Декабрь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 плане основных мероприятий по повышению правовой культуры избирателей (участников референдума) и обучению организаторов выборов и референдумов в Лихославльском районе</w:t>
      </w:r>
      <w:r>
        <w:rPr/>
        <w:t xml:space="preserve"> на 2021 год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</w:t>
            </w:r>
          </w:p>
        </w:tc>
        <w:tc>
          <w:tcPr>
            <w:tcW w:w="535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лане </w:t>
      </w:r>
      <w:r>
        <w:rPr>
          <w:bCs/>
          <w:spacing w:val="4"/>
          <w:sz w:val="28"/>
          <w:szCs w:val="28"/>
        </w:rPr>
        <w:t>взаимодействия территориальной избирательной комиссии Лихославльского района с местными организациями общероссийских общественных организаций инвалидов и обеспечению избирательных прав граждан с ограниченными возможностями здоровья на 2021 год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</w:t>
            </w:r>
          </w:p>
        </w:tc>
        <w:tc>
          <w:tcPr>
            <w:tcW w:w="535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</w:rPr>
        <w:t>О плане работы  территориальной избирательной комиссии Лихославльского района на 2021 год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 плане работы Контрольно-ревизионной службы при  территориальной избирательной комиссии Лихославльского района(далее – КРС) на 2021 год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6"/>
          <w:lang w:val="en-US"/>
        </w:rPr>
        <w:t xml:space="preserve">Об организации обучения членов избирательных комиссий </w:t>
        <w:br/>
        <w:t>и других участников избирательного процесса в 20</w:t>
      </w:r>
      <w:r>
        <w:rPr>
          <w:sz w:val="28"/>
          <w:szCs w:val="26"/>
        </w:rPr>
        <w:t>21</w:t>
      </w:r>
      <w:r>
        <w:rPr>
          <w:sz w:val="28"/>
          <w:szCs w:val="26"/>
          <w:lang w:val="en-US"/>
        </w:rPr>
        <w:t xml:space="preserve"> году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0"/>
          <w:lang w:val="en-US"/>
        </w:rPr>
        <w:t>III</w:t>
      </w:r>
      <w:r>
        <w:rPr>
          <w:b/>
          <w:sz w:val="28"/>
          <w:szCs w:val="20"/>
        </w:rPr>
        <w:t>.</w:t>
        <w:tab/>
        <w:t xml:space="preserve">Проведение совещаний, семинаров, пресс-конференций, </w:t>
        <w:br/>
        <w:t xml:space="preserve">круглых столов, «дней открытых дверей», презентаций, </w:t>
        <w:br/>
        <w:t>выставок и других мероприятий</w:t>
      </w:r>
    </w:p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</w:rPr>
        <w:t>Проведение обучающих семинаров с председателями участковых избирательных комиссий по вопросам подготовки и проведения выборов в 2021</w:t>
      </w:r>
      <w:r>
        <w:rPr/>
        <w:t xml:space="preserve"> году и задачах, стоящих перед избирательными комиссиями в межвыборный период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-дека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539"/>
        <w:jc w:val="both"/>
        <w:rPr/>
      </w:pPr>
      <w:r>
        <w:rPr/>
        <w:t>Организация и проведение мероприятий Дня молодого избирател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/>
            </w:pPr>
            <w:r>
              <w:rPr>
                <w:i/>
                <w:sz w:val="28"/>
                <w:szCs w:val="28"/>
              </w:rPr>
              <w:t>февраль (по отдельному плану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Cs/>
          <w:sz w:val="28"/>
          <w:szCs w:val="28"/>
        </w:rPr>
        <w:t>Проведение семинаров–совещаний с представителями региональных и местных отделений политических партий по вопросам, связанным с выборами в 2020 году</w:t>
      </w:r>
      <w:r>
        <w:rPr/>
        <w:t xml:space="preserve">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ь, дека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539"/>
        <w:jc w:val="both"/>
        <w:rPr/>
      </w:pPr>
      <w:r>
        <w:rPr>
          <w:bCs/>
          <w:sz w:val="28"/>
          <w:szCs w:val="28"/>
        </w:rPr>
        <w:t xml:space="preserve">Подведение итогов </w:t>
      </w:r>
      <w:r>
        <w:rPr/>
        <w:t>областного конкурса «Наш выбор – будущее России» на лучший плакат, рисунок, литературную и творческую работы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</w:t>
            </w:r>
          </w:p>
        </w:tc>
        <w:tc>
          <w:tcPr>
            <w:tcW w:w="552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68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рабочего</w:t>
      </w:r>
      <w:r>
        <w:rPr>
          <w:bCs/>
          <w:sz w:val="28"/>
          <w:szCs w:val="28"/>
          <w:lang w:val="en-US"/>
        </w:rPr>
        <w:t xml:space="preserve"> совещани</w:t>
      </w:r>
      <w:r>
        <w:rPr>
          <w:bCs/>
          <w:sz w:val="28"/>
          <w:szCs w:val="28"/>
        </w:rPr>
        <w:t>я</w:t>
      </w:r>
      <w:r>
        <w:rPr>
          <w:bCs/>
          <w:sz w:val="28"/>
          <w:szCs w:val="28"/>
          <w:lang w:val="en-US"/>
        </w:rPr>
        <w:t xml:space="preserve"> по вопросу регистрации (учета) избирателей, участников референдума с участием руководителей органов - источников информации об избирателях, участниках референдум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ь, декабрь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ие семинара-совещания с представителями региональных и местных отделений политических партий по вопросу формирования территориальной избирательной комиссии</w:t>
      </w:r>
      <w:r>
        <w:rPr/>
        <w:t xml:space="preserve"> сроков полномочий 2021 – 2026 г.г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сентябрь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выездных обучающих семинаров с членами участковых избирательных комиссий Тверской области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т-апрель,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густ-сентябр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</w:rPr>
        <w:t>Проведение заседания Рабочей группы по взаимодействию  территориальной избирательной комиссии Лихославльского района с региональными местными</w:t>
      </w:r>
      <w:r>
        <w:rPr/>
        <w:t xml:space="preserve"> организациями общероссийских общественных организаций инвалидов и обеспечению избирательных прав граждан с ограниченными физическими возможностями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718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</w:rPr>
        <w:t>Участие  территориальной избирательной комиссии Лихославльского района в мероприятиях, проводимых местными</w:t>
      </w:r>
      <w:r>
        <w:rPr/>
        <w:t xml:space="preserve"> отделениями общероссийских общественных организаций инвалидов, по рассмотрению вопросов, связанных с обеспечением избирательных прав граждан с ограниченными физическими возможностями здоровь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согласованию сторон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68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Организация и проведение Дня открытых дверей в  территориальной избирательной комиссии Лихославльского район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для молодых </w:t>
      </w:r>
      <w:r>
        <w:rPr>
          <w:bCs/>
          <w:sz w:val="28"/>
          <w:szCs w:val="28"/>
        </w:rPr>
        <w:t>и будущих</w:t>
      </w:r>
      <w:r>
        <w:rPr>
          <w:bCs/>
          <w:sz w:val="28"/>
          <w:szCs w:val="28"/>
          <w:lang w:val="en-US"/>
        </w:rPr>
        <w:t xml:space="preserve"> избирателей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 заявкам учебных заведений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Проведение заседаний Контрольно-ревизионной службы при  территориальной избирательной комиссии Лихославльского район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Проведение заседаний Экспертной комиссии  территориальной избирательной комиссии Лихославльского района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 территориальной избирательной комиссии Лихославльского районав мероприятиях, проводимых ЦИК России, ИКТО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отдельному плану</w:t>
            </w:r>
          </w:p>
        </w:tc>
        <w:tc>
          <w:tcPr>
            <w:tcW w:w="56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379" w:leader="none"/>
          <w:tab w:val="left" w:pos="6946" w:leader="none"/>
          <w:tab w:val="left" w:pos="7088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IV</w:t>
      </w:r>
      <w:r>
        <w:rPr>
          <w:b/>
          <w:sz w:val="28"/>
          <w:szCs w:val="20"/>
        </w:rPr>
        <w:t>. Информационно - аналитическое обеспечение деятельности территориальной избирательной комиссии Лихославльского района</w:t>
      </w:r>
    </w:p>
    <w:p>
      <w:pPr>
        <w:pStyle w:val="Normal"/>
        <w:tabs>
          <w:tab w:val="clear" w:pos="708"/>
          <w:tab w:val="left" w:pos="0" w:leader="none"/>
          <w:tab w:val="left" w:pos="1068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бор, обобщение и анализ сведений об изменениях в составе депутатского корпуса представительных органов муниципальных образований по состоянию на первое число каждого месяц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ежемесячно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еализация плана мероприятий по обучению членов избирательных комиссий и других участников избирательного процесса, а также </w:t>
      </w:r>
      <w:r>
        <w:rPr>
          <w:bCs/>
          <w:sz w:val="28"/>
          <w:szCs w:val="20"/>
        </w:rPr>
        <w:t xml:space="preserve">проекта «Обучение избирательному праву» на сайте  избирательной комиссии </w:t>
      </w:r>
      <w:r>
        <w:rPr>
          <w:sz w:val="28"/>
          <w:szCs w:val="20"/>
        </w:rPr>
        <w:t xml:space="preserve">на 2020 год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>Реализация проекта «Школа молодых наблюдателей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 xml:space="preserve">весь период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68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  <w:lang w:val="en-US"/>
        </w:rPr>
        <w:t>Поддержание в актуальном режиме базы данных</w:t>
      </w:r>
      <w:r>
        <w:rPr>
          <w:bCs/>
          <w:sz w:val="28"/>
          <w:szCs w:val="28"/>
        </w:rPr>
        <w:t>:</w:t>
      </w:r>
      <w:r>
        <w:rPr>
          <w:bCs/>
          <w:sz w:val="28"/>
          <w:szCs w:val="28"/>
          <w:lang w:val="en-US"/>
        </w:rPr>
        <w:t xml:space="preserve"> о составах, резерве участковых комиссий </w:t>
      </w:r>
      <w:r>
        <w:rPr>
          <w:bCs/>
          <w:sz w:val="28"/>
          <w:szCs w:val="28"/>
        </w:rPr>
        <w:t>Лихославльского района</w:t>
      </w:r>
      <w:r>
        <w:rPr>
          <w:bCs/>
          <w:sz w:val="28"/>
          <w:szCs w:val="28"/>
          <w:lang w:val="en-US"/>
        </w:rPr>
        <w:t xml:space="preserve"> и ведение реестра резерва составов участковых комиссий на постоянной основе на территории Лихославльского района  в порядке, установленном Центральной избирательной комиссией Российской Федерации </w:t>
      </w:r>
      <w:r>
        <w:rPr/>
        <w:t xml:space="preserve">(по отдельному плану);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68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Осуществление автоматизированной регистрации (учета) избирателей. Формирование на КСА  территориальной избирательной комиссии Лихославльского района и передачи в ИКТО регионального фрагмента базы данных подсистемы «Регистр избирателей, участников референдума» по</w:t>
      </w:r>
      <w:r>
        <w:rPr>
          <w:bCs/>
          <w:color w:val="FF0000"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состоянию на 1 января, 1 апреля, 1 июля и 1 октября 2020 года. Обеспечение установления численности избирателей по состоянию на 1 января и 1 июля 2020 год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6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функционирования системы ГАС «Выборы» в рабочем режиме, отработка и налаживание новых программ, поступающих из ФЦИ при ЦИК РФ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68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  <w:lang w:val="en-US"/>
        </w:rPr>
        <w:t>Подготовка информационно-аналитических материалов по запросам ЦИК России, ИКТО</w:t>
      </w:r>
      <w:r>
        <w:rPr/>
        <w:t xml:space="preserve"> по вопросам избирательного права и избирательного процесс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Формирование информационного банка данных, накопление и систематизация справочных и аналитических материалов по различным направлениям деятельности  территориальной избирательной комиссии Лихославльского района </w:t>
      </w:r>
      <w:r>
        <w:rPr/>
        <w:t>для методического кабинет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одготовка и размещение в СМИ материалов о деятельности  территориальной избирательной комиссии Лихославльского района в межвыборный период и в период подготовки к выборам на территории Лихославльского района </w:t>
      </w:r>
      <w:r>
        <w:rPr/>
        <w:t xml:space="preserve"> в 2020 год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держание в актуальном состоянии сайта избирательной комиссии в информационно-телекоммуникационной сети «Интернет»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68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ание в актуальном состоянии</w:t>
      </w:r>
      <w:r>
        <w:rPr>
          <w:bCs/>
          <w:sz w:val="28"/>
          <w:szCs w:val="28"/>
          <w:lang w:val="en-US"/>
        </w:rPr>
        <w:t xml:space="preserve"> сведений </w:t>
      </w:r>
      <w:r>
        <w:rPr>
          <w:bCs/>
          <w:sz w:val="28"/>
          <w:szCs w:val="28"/>
        </w:rPr>
        <w:t>об организации местного самоуправления Лихославльского района</w:t>
      </w:r>
      <w:r>
        <w:rPr>
          <w:bCs/>
          <w:sz w:val="28"/>
          <w:szCs w:val="28"/>
          <w:lang w:val="en-US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 проведение выставок, оформление стендов территориальной избирательной комиссии Лихославльского района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6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jc w:val="center"/>
        <w:rPr/>
      </w:pPr>
      <w:r>
        <w:rPr>
          <w:b/>
          <w:sz w:val="28"/>
          <w:szCs w:val="20"/>
          <w:lang w:val="en-US"/>
        </w:rPr>
        <w:t>VI</w:t>
      </w:r>
      <w:r>
        <w:rPr>
          <w:b/>
          <w:sz w:val="28"/>
          <w:szCs w:val="20"/>
        </w:rPr>
        <w:t xml:space="preserve">. Оказание методической помощи </w:t>
        <w:br/>
        <w:t>избирательным комиссиям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</w:rPr>
        <w:t>Организация выездов членов  территориальной избирательной комиссии Лихославльского района, членов КРС в поселения района для оказания практической помощи участковым избирательным комиссиям в вопросах соблюдения избирательного законодательства, делопроизводства и документооборота, сверки наличия технологического оборудования и инвентаря, находящегося на балансовом учете территориальной избирательной комиссии Лихославльского района</w:t>
      </w:r>
      <w:r>
        <w:rPr/>
        <w:t>, в межвыборный период; для изучения и обобщения практики работы по повышению правовой культуры избирателей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</w:rPr>
        <w:t>Методическая помощь, консультирование участковых</w:t>
      </w:r>
      <w:r>
        <w:rPr/>
        <w:t xml:space="preserve"> избирательных комиссий по вопросам, связанным с судебными процессами; обучения участников избирательного процесса; дополнительного формирования резерва составов участковых комиссий; делопроизводства в избирательных комиссиях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 обновление базы данных членов избирательных комиссий, прошедших обучение, организованное ЦИК России, избирательной комиссией Тверской области, а также победителей различных конкурсов, проводимых комиссией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казание правовой, организационной, методической и консультативной помощи участковым </w:t>
      </w:r>
      <w:r>
        <w:rPr/>
        <w:t xml:space="preserve">избирательным комиссиям по вопросам, связанным с судебными процессами; дополнительного формирования резерва составов участковых комиссий; информационно-разъяснительной деятельности; обучения участников избирательного процесса; делопроизводства в избирательных комиссиях; а также помощи при подготовке и проведении выборов различного уровня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  <w:tab w:val="left" w:pos="6946" w:leader="none"/>
          <w:tab w:val="left" w:pos="7088" w:leader="none"/>
        </w:tabs>
        <w:jc w:val="center"/>
        <w:rPr/>
      </w:pPr>
      <w:r>
        <w:rPr>
          <w:b/>
          <w:sz w:val="28"/>
          <w:szCs w:val="20"/>
          <w:lang w:val="en-US"/>
        </w:rPr>
        <w:t>VII</w:t>
      </w:r>
      <w:r>
        <w:rPr>
          <w:b/>
          <w:sz w:val="28"/>
          <w:szCs w:val="20"/>
        </w:rPr>
        <w:t xml:space="preserve">. Осуществление контроля </w:t>
        <w:br/>
        <w:t xml:space="preserve">за исполнением нормативных актов и иных документов, </w:t>
        <w:br/>
        <w:t>поступающих в территориальную избирательную комиссию Лихославльского района из ЦИК России, ИКТО и других организаций и учреждений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</w:rPr>
        <w:t>Осуществление постоянного контроля за исполнением постановлений ЦИК России, территориальной избирательной комиссии Лихославльского района</w:t>
      </w:r>
      <w:r>
        <w:rPr/>
        <w:t>, запросов ЦИК России, органов государственной власти, федеральных органов исполнительной власти, ежемесячный анализ состояния контрол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>Осуществление контроля за соблюдением избирательными комиссиями требований действующего законодательства</w:t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jc w:val="center"/>
        <w:rPr/>
      </w:pPr>
      <w:r>
        <w:rPr>
          <w:b/>
          <w:sz w:val="28"/>
          <w:szCs w:val="20"/>
          <w:lang w:val="en-US"/>
        </w:rPr>
        <w:t>VIII</w:t>
      </w:r>
      <w:r>
        <w:rPr>
          <w:b/>
          <w:sz w:val="28"/>
          <w:szCs w:val="20"/>
        </w:rPr>
        <w:t>. Рассмотрение обращений избирателей, должностных лиц,</w:t>
        <w:br/>
        <w:t>поступающих в территориальную избирательную комиссию Лихославльского района, о нарушениях избирательного законодательств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 xml:space="preserve">Осуществление своевременного рассмотрения обращений избирателей, должностных лиц. Подготовка ответов заявителям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>Работа по взаимодействию с гражданами, участниками избирательного процесса (личный прием граждан, работа с обращениями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>Мониторинг, обобщение и анализ обращений участников избирательного процесса, поступивших в избирательную комиссию, размещение результатов рассмотрения на сайте Комиссии в информационно-телекоммуникационной сети «Интернет»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jc w:val="both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 xml:space="preserve">Обобщение сведений по обращениям граждан, принятым в ходе личного приема граждан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по окончании месяца</w:t>
            </w:r>
          </w:p>
        </w:tc>
        <w:tc>
          <w:tcPr>
            <w:tcW w:w="571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IX</w:t>
      </w:r>
      <w:r>
        <w:rPr>
          <w:b/>
          <w:sz w:val="28"/>
          <w:szCs w:val="20"/>
        </w:rPr>
        <w:t xml:space="preserve">. Осуществление финансовой деятельности </w:t>
        <w:br/>
        <w:t>территориальной избирательной комиссии Лихославльского район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я финансово-хозяйственной деятельности  территориальной избирательной комиссии Лихославльского района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</w:rPr>
        <w:t>Организация бухгалтерского учета результатов финансовой деятельности территориальной избирательной комиссии Лихославльского района</w:t>
      </w:r>
      <w:r>
        <w:rPr/>
        <w:t xml:space="preserve">, ведение делопроизводства бухгалтерского учета 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и представление в соответствии с действующим законодательством отчетности о финансовой деятельности территориальной избирательной комиссии Лихославльского района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существление контроля за своевременностью и правильностью расходования денежных средств территориальной избирательной комиссии Лихославльского района </w:t>
      </w:r>
      <w:r>
        <w:rPr/>
        <w:t>соответственно уровню финансировани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459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>Реализация мероприятий внутреннего финансового контроля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33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459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jc w:val="center"/>
        <w:rPr/>
      </w:pPr>
      <w:r>
        <w:rPr>
          <w:b/>
          <w:sz w:val="28"/>
          <w:szCs w:val="20"/>
          <w:lang w:val="en-US"/>
        </w:rPr>
        <w:t>X</w:t>
      </w:r>
      <w:r>
        <w:rPr>
          <w:b/>
          <w:sz w:val="28"/>
          <w:szCs w:val="20"/>
        </w:rPr>
        <w:t>.Работа с кадрам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 xml:space="preserve">Формирование кадрового резерва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>Осуществление работы по профилактике коррупционных и иных правонарушений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>Организация повышения профессиональной подготовки организаторов выборов и повышения квалификации кадров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ind w:firstLine="601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>Обучение кадров территориальных, участковых избирательных комиссий и кадрового резерва участковых комиссий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е базы данных в задаче «Кадры» ГАС Выборы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>Сбор и обобщение данных по награждению участников избирательного процесс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5812" w:leader="none"/>
          <w:tab w:val="left" w:pos="6379" w:leader="none"/>
          <w:tab w:val="left" w:pos="6946" w:leader="none"/>
          <w:tab w:val="left" w:pos="7088" w:leader="none"/>
        </w:tabs>
        <w:ind w:firstLine="709"/>
        <w:jc w:val="both"/>
        <w:rPr/>
      </w:pPr>
      <w:r>
        <w:rPr/>
        <w:t xml:space="preserve">Оказание консультационной и методической помощи по кадровым вопросам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ь период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812" w:leader="none"/>
                <w:tab w:val="left" w:pos="6379" w:leader="none"/>
                <w:tab w:val="left" w:pos="6946" w:leader="none"/>
                <w:tab w:val="left" w:pos="7088" w:leader="none"/>
              </w:tabs>
              <w:snapToGrid w:val="false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ind w:left="709" w:hanging="1"/>
      <w:jc w:val="both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12"/>
      <w:jc w:val="both"/>
      <w:outlineLvl w:val="7"/>
    </w:pPr>
    <w:rPr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i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i/>
      <w:sz w:val="28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i/>
      <w:sz w:val="28"/>
    </w:rPr>
  </w:style>
  <w:style w:type="character" w:styleId="9">
    <w:name w:val="Заголовок 9 Знак"/>
    <w:basedOn w:val="Style5"/>
    <w:qFormat/>
    <w:rPr>
      <w:i/>
      <w:sz w:val="28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2">
    <w:name w:val="Основной текст с отступом 2 Знак"/>
    <w:basedOn w:val="Style5"/>
    <w:qFormat/>
    <w:rPr>
      <w:b/>
      <w:sz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  <w:outlineLvl w:val="0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77"/>
      <w:ind w:firstLine="691"/>
      <w:jc w:val="both"/>
    </w:pPr>
    <w:rPr/>
  </w:style>
  <w:style w:type="paragraph" w:styleId="Style13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</w:pPr>
    <w:rPr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ind w:left="708" w:hanging="0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аботе Ассоциации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41">
    <w:name w:val="Таблица14"/>
    <w:basedOn w:val="Normal"/>
    <w:qFormat/>
    <w:pPr/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33:00Z</dcterms:created>
  <dc:creator>1</dc:creator>
  <dc:description/>
  <cp:keywords/>
  <dc:language>en-US</dc:language>
  <cp:lastModifiedBy>xp</cp:lastModifiedBy>
  <cp:lastPrinted>2013-11-21T14:47:00Z</cp:lastPrinted>
  <dcterms:modified xsi:type="dcterms:W3CDTF">2020-01-28T11:24:00Z</dcterms:modified>
  <cp:revision>13</cp:revision>
  <dc:subject/>
  <dc:title>ТЕРРИТОРИАЛЬНАЯ ИЗБИРАТЕЛЬНАЯ КОМИССИЯ ЛИХОСЛАВЛЬСКОГО РАЙОНА ТВЕРСКОЙ ОБЛАСТИ</dc:title>
</cp:coreProperties>
</file>