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ЛИХОСЛАВЛЬСКОГО РАЙОНА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 января 2020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6/917-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Лихославл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бучения членов участковых избирательных комиссий и других участников избирательного процесса в 2020 году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</w:t>
      </w:r>
      <w:r>
        <w:rPr>
          <w:spacing w:val="-6"/>
          <w:sz w:val="28"/>
          <w:szCs w:val="28"/>
        </w:rPr>
        <w:t xml:space="preserve"> подпунктами «в», «е» пункта 9 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одпунктами «в», «к» пункта 10 статьи 22 Избирательного кодекса Тверской области от 07.04.2003 №20-З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6"/>
        </w:rPr>
        <w:t xml:space="preserve">территориальная избирательная комиссия Лихославльского района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План обучения членов участковых избирательных комиссий в 2020 году (Приложение №1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Утвердить План обучения участников избирательного процесса в 2020 году (Приложение №2)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аправить настоящее постановление в участковые избирательные комиссии Лихославльского района.</w:t>
      </w:r>
    </w:p>
    <w:p>
      <w:pPr>
        <w:pStyle w:val="14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территориальной избирательной комиссии Лихославльского района в информационно-телекоммуникационной сети «Интернет»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Лихославль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1.2020 № </w:t>
            </w:r>
            <w:r>
              <w:rPr>
                <w:bCs/>
                <w:sz w:val="28"/>
              </w:rPr>
              <w:t>106/917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членов участковых избирательных комиссий в 2019 году </w:t>
      </w:r>
    </w:p>
    <w:p>
      <w:pPr>
        <w:pStyle w:val="Normal"/>
        <w:spacing w:lineRule="auto" w:line="28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288"/>
        <w:ind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вышение профессиональной квалификации членов участковых избирательных комиссий в области теоретических и прикладных знаний о порядке подготовки и проведения выборов в органы государственной власти и органы местного самоуправления, ознакомление слушателей с положениями избирательного права и избирательного процесса, правовыми основами организации работы избирательных комисси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szCs w:val="28"/>
        </w:rPr>
        <w:t xml:space="preserve">Категория слушателей: </w:t>
      </w:r>
      <w:r>
        <w:rPr>
          <w:sz w:val="28"/>
          <w:szCs w:val="28"/>
        </w:rPr>
        <w:t xml:space="preserve">председатели, заместители председателей, секретари, члены участковых избирательных комиссий, резерв составов участковых комиссий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, заочная, тестирование. 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ъем часов: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 часов – для председателей участковых избирательных комиссий;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часов – для заместителей председателей, секретарей, членов участковых избирательных комиссий, резерва составов участковых комиссий;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</w:t>
      </w:r>
      <w:r>
        <w:rPr>
          <w:sz w:val="28"/>
          <w:szCs w:val="28"/>
        </w:rPr>
        <w:t xml:space="preserve">: 1 час. 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й блокнот участковой избирательной коми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методических материалов для членов участковых избирательных комиссий «Избирательное право и избирательный процесс в схемах и таблицах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методических материалов для членов участковых избирательных комиссий «Помещение для голосования. Технологическое оборудовани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методических материалов для членов участковых избирательных комиссий «Списки избирателе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Взаимодействие участковой избирательной комиссии с наблюдателям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«Досрочное голосование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Схема действий УИК в день голос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Схема действий УИК при подготовке и проведении подсчета голосов избирателе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Финансовая отчетность участковой избирательной комисс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Работа участковой избирательной комиссии с отдельными категориями избирателе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В помощь участковым избирательным комиссиям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О</w:t>
      </w:r>
      <w:r>
        <w:rPr>
          <w:bCs/>
          <w:sz w:val="28"/>
          <w:szCs w:val="28"/>
        </w:rPr>
        <w:t>сновы конфликтологии для членов участковой избирательной комиссии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Схема действий УИК в день, предшествующий дню голосования, и в день голосова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Схема действий УИК в день голосования (выборы в органы местного самоуправления)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Подсчет голосов избирателей. Установление итогов голосования на избирательном участке» (выборы в органы местного самоуправления)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Примерный текст пояснений действий УИК председателем участковой избирательной комисс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Работа участковой избирательной комиссии с обращениями граждан РФ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задач и тестов для членов избирательных комисс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24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оператора горячей линии избирательной коми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«Правовые основы избирательного процесса и организации работы участковой избирательной комиссии»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«Финансирование избирательных кампаний кандидатов, избирательных объединений» на сайт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olodayatv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ник задач и тестов для членов избирательных комисс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оператора горячей линии избирательной коми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88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бюллетени избирательной комиссии Тверской области.</w:t>
      </w:r>
    </w:p>
    <w:p>
      <w:pPr>
        <w:pStyle w:val="Heading"/>
        <w:spacing w:before="240" w:after="0"/>
        <w:jc w:val="both"/>
        <w:rPr>
          <w:szCs w:val="28"/>
        </w:rPr>
      </w:pPr>
      <w:r>
        <w:rPr>
          <w:bCs w:val="false"/>
          <w:szCs w:val="28"/>
        </w:rPr>
        <w:t xml:space="preserve">Ожидаемые результаты: </w:t>
      </w:r>
      <w:r>
        <w:rPr>
          <w:b w:val="false"/>
          <w:bCs w:val="false"/>
          <w:szCs w:val="28"/>
        </w:rPr>
        <w:t>повышение профессионального уровня, формирование корпуса квалифицированных кадров участковых комиссий Лихославльского райо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лан обучения членов участковых избирательных комиссий и других участников избирательного процесса </w:t>
      </w:r>
    </w:p>
    <w:p>
      <w:pPr>
        <w:pStyle w:val="Heading"/>
        <w:rPr/>
      </w:pPr>
      <w:r>
        <w:rPr/>
        <w:t>в 2020 году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827"/>
        <w:gridCol w:w="1560"/>
        <w:gridCol w:w="2268"/>
        <w:gridCol w:w="1843"/>
        <w:gridCol w:w="1702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учение членов участковых избирательных комиссий по вопросам подготовки и проведения выборов в Единый день голосова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рганизационная работа участковой комиссии: составление номенклатуры дел УИК, организация и проведение первого после назначения выборов заседания УИК, заключение гражданско-правовых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прель-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</w:rPr>
              <w:t>Основные календарные сроки избирательных действий при подготовке и проведении выборов 13 сентября 2020 г.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Информационно-разъяснительная деятельность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 и/или за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ая работа,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писками избирателей: </w:t>
            </w:r>
          </w:p>
          <w:p>
            <w:pPr>
              <w:pStyle w:val="Normal"/>
              <w:jc w:val="both"/>
              <w:rPr/>
            </w:pPr>
            <w:r>
              <w:rPr/>
              <w:t>- уточнение списков избирателей;</w:t>
            </w:r>
          </w:p>
          <w:p>
            <w:pPr>
              <w:pStyle w:val="Normal"/>
              <w:jc w:val="both"/>
              <w:rPr/>
            </w:pPr>
            <w:r>
              <w:rPr/>
              <w:t>- рассмотрение УИК заявлений граждан о включении в список избирател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орядок включения в список избирателей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рядок проведения досрочного голос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бота УИК с избирательными бюллетенями (порядок получения избирательных бюллетеней, их подготовки к использованию, передача избирательных бюллетеней членам УИК для выдачи избирателям, порядок хранения избирательных бюллетеней и других избирательных докум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мещение для голосования; технологическое оборудовани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обеспечение безопасности на избирательном участке;</w:t>
            </w:r>
          </w:p>
          <w:p>
            <w:pPr>
              <w:pStyle w:val="Normal"/>
              <w:spacing w:before="0" w:after="80"/>
              <w:rPr/>
            </w:pPr>
            <w:r>
              <w:rPr/>
              <w:t>взаимодействие с правоохранительными органами; порядок работы участковой избирательной комиссии с членами УИК с правом совещательного голоса, наблюдателями, представителями средств массовой информации особенности реализации избирательного права граждан с инвалидностью, в т. ч. с организацией голосования избирателей, являющихся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,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/>
            </w:pPr>
            <w:r>
              <w:rPr/>
              <w:t>Порядок досрочного голосования. Работа со списками избир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танцион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кция в режиме </w:t>
            </w:r>
            <w:r>
              <w:rPr>
                <w:b/>
                <w:bCs/>
              </w:rPr>
              <w:t>видеоконфе-ренц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, 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/>
            </w:pPr>
            <w:r>
              <w:rPr/>
              <w:t>порядок голосования в помещении для голосования в день голосования;</w:t>
            </w:r>
          </w:p>
          <w:p>
            <w:pPr>
              <w:pStyle w:val="Normal"/>
              <w:spacing w:before="0" w:after="80"/>
              <w:rPr/>
            </w:pPr>
            <w:r>
              <w:rPr/>
              <w:t>работа УИК по организации и проведению голосования избирателей вне помещения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танцион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кция в режиме </w:t>
            </w:r>
            <w:r>
              <w:rPr>
                <w:b/>
                <w:bCs/>
              </w:rPr>
              <w:t>видеоконфе-ренц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, 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рядок голосования в помещении для голосования в день голосования;</w:t>
            </w:r>
          </w:p>
          <w:p>
            <w:pPr>
              <w:pStyle w:val="Normal"/>
              <w:spacing w:before="0" w:after="80"/>
              <w:rPr/>
            </w:pPr>
            <w:r>
              <w:rPr/>
              <w:t>работа УИК по организации и проведению голосования избирателей вне помещения для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rPr/>
            </w:pPr>
            <w:r>
              <w:rPr/>
              <w:t>подсчет голосов избирателей; установление итогов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станцион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лекция в режиме </w:t>
            </w:r>
            <w:r>
              <w:rPr>
                <w:b/>
                <w:bCs/>
              </w:rPr>
              <w:t>видеоконфе-ренц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бирательная комиссия Тверской области, 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подсчет голосов избирателей; установление итогов голосования; функции председателя, заместителя председателя и секретаря УИК;</w:t>
            </w:r>
          </w:p>
          <w:p>
            <w:pPr>
              <w:pStyle w:val="Normal"/>
              <w:spacing w:before="0" w:after="80"/>
              <w:rPr/>
            </w:pPr>
            <w:r>
              <w:rPr/>
              <w:t>повторный подсчет: основания и порядок, составление протокола повторного подсчета гол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, заместители председателей, секретари, члены УИК, резерв составов участковых коми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ное тест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ые образован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е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240" w:after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6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территор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Лихославль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1.2020 № 106/917-4</w:t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учения участников избирательного процесса в 2019 году 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обучения: </w:t>
      </w:r>
    </w:p>
    <w:p>
      <w:pPr>
        <w:pStyle w:val="Normal"/>
        <w:spacing w:lineRule="auto" w:line="276"/>
        <w:ind w:firstLine="567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знакомление слушателей с положениями избирательного права и избирательного процесса, приобретение прикладных знаний о порядке подготовки и проведения выборов в органы государственной власти и органы местного самоуправ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Категория слушателей:</w:t>
      </w:r>
      <w:r>
        <w:rPr>
          <w:sz w:val="28"/>
          <w:szCs w:val="28"/>
        </w:rPr>
        <w:t xml:space="preserve"> представители местных отделений политических партий, средств массовой информации, наблюдатели, другие участники избирательного процесс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 xml:space="preserve"> – очная, дистанционная, заочна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Общий объем часов: </w:t>
      </w:r>
      <w:r>
        <w:rPr>
          <w:sz w:val="28"/>
          <w:szCs w:val="28"/>
        </w:rPr>
        <w:t>3 час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материалы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Работа участковой избирательной комиссии с отдельными категориями избирателей»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«О</w:t>
      </w:r>
      <w:r>
        <w:rPr>
          <w:rStyle w:val="StrongEmphasis"/>
          <w:b w:val="false"/>
          <w:sz w:val="28"/>
          <w:szCs w:val="28"/>
        </w:rPr>
        <w:t>сновы конфликтологии для членов участковой избирательной комиссии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ое пособие «Конфликтные ситуации в избирательном процесс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«Правовые основы избирательного процесса и организации работы участковой избирательной комиссии» на сайт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olodayatve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Обучающий интернет-ресурс «Финансирование избирательных кампаний кандидатов, избирательных объединений» на сайте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olodayatve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бюллетени избирательной комиссии Твер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ка наблюдателю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3827"/>
        <w:gridCol w:w="1560"/>
        <w:gridCol w:w="2268"/>
        <w:gridCol w:w="1843"/>
        <w:gridCol w:w="1703"/>
        <w:gridCol w:w="2126"/>
      </w:tblGrid>
      <w:tr>
        <w:trPr>
          <w:tblHeader w:val="true"/>
          <w:trHeight w:val="8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мы зан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тор обучения</w:t>
            </w:r>
          </w:p>
        </w:tc>
      </w:tr>
      <w:tr>
        <w:trPr>
          <w:tblHeader w:val="true"/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учение участников избирательного процесс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средств массов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формирование и предвыборная агитация в период подготовки и проведения выборов в единый день голосования 13 сентября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ОВД Лихославль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еспечение правопорядка в период подготовки и проведения выборов в единый день голосования 13 сентября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местных отделений политических пар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просы подготовки и проведения выборов в единый день голосования 13 сентября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-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ы в депут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both"/>
              <w:rPr/>
            </w:pPr>
            <w:r>
              <w:rPr/>
              <w:t>Вопросы подготовки и проведения выборов депутатов Собрания депутатов Лихославльского района шестого созыва 13 сентября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и от общественной па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овой статус, порядок работы наблюд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уст-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ы проекта «Выборы доступны всем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ядок организации помощи маломобильным избирателям в день голос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 комиссия Лихослав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риториальная избирательная комиссия Лихославль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11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bCs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odayatver.ru/" TargetMode="External"/><Relationship Id="rId3" Type="http://schemas.openxmlformats.org/officeDocument/2006/relationships/hyperlink" Target="http://www.molodayat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4:00Z</dcterms:created>
  <dc:creator>xp</dc:creator>
  <dc:description/>
  <cp:keywords/>
  <dc:language>en-US</dc:language>
  <cp:lastModifiedBy>xp</cp:lastModifiedBy>
  <cp:lastPrinted>2017-08-04T15:00:00Z</cp:lastPrinted>
  <dcterms:modified xsi:type="dcterms:W3CDTF">2020-01-30T14:32:00Z</dcterms:modified>
  <cp:revision>8</cp:revision>
  <dc:subject/>
  <dc:title/>
</cp:coreProperties>
</file>