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ИХОСЛАВЛЬСКОГО РАЙОНА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1083"/>
        <w:gridCol w:w="2035"/>
      </w:tblGrid>
      <w:tr>
        <w:trPr/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января 2020 год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/916-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Лихославль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Heading2"/>
        <w:spacing w:before="360" w:after="36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плане основных мероприятий по повышению правовой культуры избирателей и обучению организаторов выборов (референдумов) и иных участников избирательного процесса на 2020 год ТИК Лихославльского района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лушав информацию председателя территориальной избирательной комиссии Лихославльского района Забелина В.Е. О плане основных мероприятий по повышению правой культуры избирателей и обучению организаторов выборов (референдумов) и иных участников избирательного процесса на 2020  год, на основании статьи 26 Федерального закона </w:t>
      </w:r>
      <w:r>
        <w:rPr>
          <w:sz w:val="28"/>
          <w:szCs w:val="28"/>
        </w:rPr>
        <w:t>от 12.06.2002 № 67-ФЗ «Об основных гарантиях избирательных прав и права на участие в референдуме граждан Российской Федерации», статьи 22 Избирательного кодекса Тверской области</w:t>
      </w:r>
      <w:r>
        <w:rPr>
          <w:bCs/>
          <w:sz w:val="28"/>
          <w:szCs w:val="28"/>
        </w:rPr>
        <w:t xml:space="preserve">, территориальная избирательная комиссия Лихославльского района </w:t>
      </w:r>
      <w:r>
        <w:rPr>
          <w:b/>
          <w:bCs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. Утвердить План основных мероприятий по повышению правой культуры избирателей и обучению организаторов выборов (референдумов) и иных участников избирательного процесса на 2020 год (прилагается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2. Разместить настоящее постановление на сайте территориальной избирательной комиссии Лихославльского района в сети Интернет.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952"/>
      </w:tblGrid>
      <w:tr>
        <w:trPr/>
        <w:tc>
          <w:tcPr>
            <w:tcW w:w="4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территориальной избирательной комиссии Лихославльского района</w:t>
            </w:r>
          </w:p>
        </w:tc>
        <w:tc>
          <w:tcPr>
            <w:tcW w:w="4952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Забелин</w:t>
            </w:r>
          </w:p>
        </w:tc>
      </w:tr>
      <w:tr>
        <w:trPr>
          <w:trHeight w:val="123" w:hRule="atLeast"/>
        </w:trPr>
        <w:tc>
          <w:tcPr>
            <w:tcW w:w="4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952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территориальной избирательной комиссии Лихославльского района</w:t>
            </w:r>
          </w:p>
        </w:tc>
        <w:tc>
          <w:tcPr>
            <w:tcW w:w="4952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 xml:space="preserve">Е.Е.Смирнова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территориальной избирательной комиссии Лихославльского района от 14.01.2020 № </w:t>
            </w:r>
            <w:r>
              <w:rPr>
                <w:bCs/>
                <w:sz w:val="28"/>
                <w:szCs w:val="28"/>
              </w:rPr>
              <w:t>106/916-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х мероприятий по повышению правовой культуры избирателей и обучению организаторов выборов (референдумов) и иных участников избирательного процесса на 2020 год  ТИК Лихослав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6"/>
        <w:gridCol w:w="9460"/>
        <w:gridCol w:w="3257"/>
        <w:gridCol w:w="2221"/>
      </w:tblGrid>
      <w:tr>
        <w:trPr>
          <w:trHeight w:val="55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рганизаторы мероприят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проведения</w:t>
            </w:r>
          </w:p>
        </w:tc>
      </w:tr>
      <w:tr>
        <w:trPr>
          <w:trHeight w:val="257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9" w:firstLine="289"/>
              <w:jc w:val="center"/>
              <w:rPr>
                <w:b/>
                <w:b/>
              </w:rPr>
            </w:pPr>
            <w:r>
              <w:rPr>
                <w:b/>
              </w:rPr>
              <w:t>Раздел 1. Организационно-методическое обеспечение мероприятий</w:t>
            </w:r>
          </w:p>
        </w:tc>
      </w:tr>
      <w:tr>
        <w:trPr>
          <w:trHeight w:val="59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ind w:left="165" w:right="115" w:hanging="0"/>
              <w:jc w:val="both"/>
              <w:rPr/>
            </w:pPr>
            <w:r>
              <w:rPr/>
              <w:t>Разработка и утверждение Плана обучения участников избирательного процесса в 2020  год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>
          <w:trHeight w:val="59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ind w:left="165" w:right="115" w:hanging="0"/>
              <w:jc w:val="both"/>
              <w:rPr/>
            </w:pPr>
            <w:r>
              <w:rPr/>
              <w:t>Разработка и утверждение плана основных мероприятий по повышению правовой культуры избирателей и обучению организаторов выборов (референдумов) и иных участников избирательного процесса на 2020  год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>
          <w:trHeight w:val="59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ind w:left="165" w:right="115" w:hanging="0"/>
              <w:jc w:val="both"/>
              <w:rPr/>
            </w:pPr>
            <w:r>
              <w:rPr/>
              <w:t>Разработка и утверждение Плана обучения членов участковых избирательных комиссий в 2020  год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>
          <w:trHeight w:val="59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ind w:left="165" w:right="115" w:hanging="0"/>
              <w:jc w:val="both"/>
              <w:rPr/>
            </w:pPr>
            <w:r>
              <w:rPr/>
              <w:t xml:space="preserve">Разработка и утверждение плана информационно – разъяснительной деятельности ТИК в период проведения выборов в Единый день голосования 13.09.2020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59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ind w:left="165" w:right="115" w:hanging="0"/>
              <w:jc w:val="both"/>
              <w:rPr/>
            </w:pPr>
            <w:r>
              <w:rPr/>
              <w:t>Разработка и утверждение Плана мероприятий по повышению правовой культуры будущих и молодых избирателей в летний период 2020  год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</w:tr>
      <w:tr>
        <w:trPr>
          <w:trHeight w:val="59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ind w:left="165" w:right="115" w:hanging="0"/>
              <w:jc w:val="both"/>
              <w:rPr/>
            </w:pPr>
            <w:r>
              <w:rPr/>
              <w:t>Организация информационно-разъяснительной деятельности избирателей, являющихся инвалидами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59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ind w:left="165" w:right="115" w:hanging="0"/>
              <w:jc w:val="both"/>
              <w:rPr/>
            </w:pPr>
            <w:r>
              <w:rPr/>
              <w:t>Оказание информационной, методической, организационной поддержки в организации выборов в органы школьного самоуправле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</w:tr>
      <w:tr>
        <w:trPr>
          <w:trHeight w:val="59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ind w:left="165" w:right="115" w:hanging="0"/>
              <w:jc w:val="both"/>
              <w:rPr/>
            </w:pPr>
            <w:r>
              <w:rPr/>
              <w:t>Оказание методической помощи участковым избирательным комиссиям, по вопросам информационно-разъяснительной деятельности при подготовке и проведении выборо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</w:tr>
      <w:tr>
        <w:trPr>
          <w:trHeight w:val="676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дел 2. Повышение квалификации организаторов выборов и референдумов и обучение других участников избирательного процесса</w:t>
            </w:r>
          </w:p>
        </w:tc>
      </w:tr>
      <w:tr>
        <w:trPr>
          <w:trHeight w:val="5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Обучение членов участковых избирательных комиссий по отдельному план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-сентябрь</w:t>
            </w:r>
          </w:p>
        </w:tc>
      </w:tr>
      <w:tr>
        <w:trPr>
          <w:trHeight w:val="5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Организация и проведение семинаров с представителями местных отделений политических партий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, август</w:t>
            </w:r>
          </w:p>
        </w:tc>
      </w:tr>
      <w:tr>
        <w:trPr>
          <w:trHeight w:val="5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Проведение консультационного дня для представителей политических партий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5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Организация и проведение семинаров с представителями правоохранительных органов Лихославльского район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, ОВД «Лихославльски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5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Организация и проведение пожарно-тактических учений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, ПЧ-38 2 отряд ФПС по Тверской области, У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54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Проведение обучающего семинара для наблюдателей от Общественной палаты Тверской области по вопросам общественного наблюде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524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Информационно – разъяснительная деятельность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Информирование избирательной комиссией граждан Лихославльского района о мероприятиях информационно-разъяснительной деятельности комисси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Функционирование тематической рубрики «Выборы-2020 » в газете «Наша жизнь», посвященной подготовке и проведению выборов 8 сентября 2020  год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редакция газеты «Наша жизнь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–  сентябрь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Подготовка и публикация информационно – разъяснительных материалов для размещения в тематической рубрик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–  сентябрь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 xml:space="preserve">Размещение на сайте ТИК Лихославльского района информации о мероприятиях информационно-разъяснительной деятельности комиссии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Размещение материалов информационно-разъяснительного характера на странице ТИК Лихославльского района в сети Интерне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Организация информирования редакции газеты «Наша жизнь» по назначению выборов, по итогам выдвижения кандидатов, по итогам регистрации, по готовности избирательных комиссий и ходу избирательной кампании, по итогам выборо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–  сентябрь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Организация в избирательной комиссии «горячей линии» для обращений избирателей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 – сентябрь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 xml:space="preserve">Мониторинг обращений избирателей на «горячую линию» (аналитический обзор с предложениями и рекомендациями)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 – сентябрь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Адресная доставка печатного информационного сообщения персонального приглашения на выборы голосующим впервы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У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 xml:space="preserve">Адресная доставка избирателям приглашения на выборы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, У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Изготовление и размещение информационных плакатов о выборах 13 сентября 2020  год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, У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Проведение сходов граждан в сельских поселениях района по разъяснению законодательства о выборах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администрации сельских поселен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юнь, июль, август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Проведение собраний в трудовых коллективах  района по разъяснению законодательства о выборах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администрации городских поселен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, июль, август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Участие в семинарах-совещаниях с представителями органов местного самоуправления (взаимодействие избирательных комиссий и органов местного самоуправления  в период выборов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администрации Лихославльского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, май, август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Организация и проведение тематических бесед, выступлений, встреч по разъяснению избирательного законодательства среди инвалидов в Комплексном центре социального обслуживания населения (далее – КЦСОН), дома престарелых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рабочей группы,</w:t>
            </w:r>
          </w:p>
          <w:p>
            <w:pPr>
              <w:pStyle w:val="Normal"/>
              <w:jc w:val="center"/>
              <w:rPr/>
            </w:pPr>
            <w:r>
              <w:rPr/>
              <w:t>ТИК, УИК, ТОСЗ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Информирование избирателей с инвалидностью о деятельности ТИК по обеспечению максимальной открытости и гласности избирательного процесса, о новациях избирательного законодательства Российской Федерации</w:t>
            </w:r>
          </w:p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Размещение информации на сайте ТИК в информационно-телекоммуникационной сети «Интернет», публикации в газете «Наша жизнь» об особенностях голосования различных категорий избирателей с инвалидностью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Освещение деятельности ТИК по вопросам взаимодействия с РО ВОИ в газете «Наша жизнь», размещение информационных (новостных) материалов на сайте ТИК, в т.ч. наполнение раздела «Ресурс для слабовидящих» в информационно-телекоммуникационной сети «Интернет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 xml:space="preserve">Подготовка и распространение информационных материалов подготовленных ИКТО, ТИК в ТОСЗН, отделении Пенсионного фонда РФ, РО ВОИ, в доме –интернате для инвалидов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Размещение на информационных стендах местных отделений РО ВОИ, ТОСЗН и КЦСОН, в районном отделе ПФ РФ по Тверской области:</w:t>
            </w:r>
          </w:p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- информационных плакатов о выборах;</w:t>
            </w:r>
          </w:p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 xml:space="preserve">- информации о границах избирательных участков, о месте нахождения и номере телефона ТИК и УИК; </w:t>
            </w:r>
          </w:p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- информация о работе и телефонах «горячей линии» (в том числе «sms»-линии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, У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Доведение результатов выборов до избирателей, являющихся инвалидами, в том числе через РО ВО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524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Повышение правовой культуры молодых и будущих избирателей</w:t>
            </w:r>
          </w:p>
        </w:tc>
      </w:tr>
      <w:tr>
        <w:trPr>
          <w:trHeight w:val="5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Участие в мероприятиях Комитета по делам молодежи Лихославльского район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</w:tr>
      <w:tr>
        <w:trPr>
          <w:trHeight w:val="5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Проведение заседаний Клубов молодых избирателей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комитет по делам молодежи администрации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</w:tr>
      <w:tr>
        <w:trPr>
          <w:trHeight w:val="5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Проведение мероприятий, посвященных Дню молодого избирателя (по отдельному плану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комитет по делам молодежи администрации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5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Участие во Всероссийской олимпиаде старшеклассников общеобразовательных организаций по избирательному законодательству (областной этап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О, ТИК, отдел образования администрации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5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Организация и проведение в ТИК Дней открытых дверей для молодых избирателей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5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Участие в форумах, проектах на сайте Молодая Тверь в сети Интерне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О, 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</w:tr>
      <w:tr>
        <w:trPr>
          <w:trHeight w:val="5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Межмуниципальный военно-спортивный лагерь «Патриот», в рамках лагеря конкурс «Знатоки избирательного права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администрация г/п г.Лихославль, Комитет по физической культуре, спорту и туризму администрации района, Комитет по делам молодежи администрации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– июнь</w:t>
            </w:r>
          </w:p>
        </w:tc>
      </w:tr>
      <w:tr>
        <w:trPr>
          <w:trHeight w:val="5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Участие в областном конкурсе «Наш выбор – будущее России!» на лучший плакат, рисунок, литературную и творческую работу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школы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</w:tr>
      <w:tr>
        <w:trPr>
          <w:trHeight w:val="5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Участие в фестивале клубов молодых избирателей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Комитет по делам молодежи администрации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5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 xml:space="preserve">Проведение брейринга в канун «Дня России»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Комитет по делам молодежи администрации район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114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Летний школьный лагерь МОУ «ЛСОШ №2» конкурс рисунков по выборной тематике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К, </w:t>
            </w:r>
          </w:p>
          <w:p>
            <w:pPr>
              <w:pStyle w:val="Normal"/>
              <w:jc w:val="center"/>
              <w:rPr/>
            </w:pPr>
            <w:r>
              <w:rPr/>
              <w:t>МОУ «ЛСОШ №2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5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Летний школьный лагерь МОУ «ЛСОШ №7» выборы президента лагеря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МОУ «ЛСОШ №7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5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Дополнительные выборы членов школьных советов Выборы председателей школьных Советов МОУ «ЛСОШ №1», МОУ «ЛСОШ №2»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школы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, октябрь</w:t>
            </w:r>
          </w:p>
        </w:tc>
      </w:tr>
      <w:tr>
        <w:trPr>
          <w:trHeight w:val="5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Проведение школьного и районного этапа олимпиады старшеклассников общеобразовательных учебных заведений района по избирательному законодательств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, отдел образования администрации Лихославльского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, декабрь</w:t>
            </w:r>
          </w:p>
        </w:tc>
      </w:tr>
      <w:tr>
        <w:trPr>
          <w:trHeight w:val="5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Проведение Дней открытых дверей ТИ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ТИК, школы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-август</w:t>
            </w:r>
          </w:p>
        </w:tc>
      </w:tr>
      <w:tr>
        <w:trPr>
          <w:trHeight w:val="5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Реализация волонтерского проекта «Выборы доступны всем» в Единый день голосования 13 сентября 2020  год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ТИК, отдел по физической культуре, спорту и молодежной политике администрации Лихославльского рай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</w:tr>
      <w:tr>
        <w:trPr>
          <w:trHeight w:val="5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Проведение квеста среди учащихся старших классов к 75-летию Победы в Великой Отечественной войне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5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Оказание содействия учебным организациям в проведении выборов в органы школьного самоуправле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</w:tr>
      <w:tr>
        <w:trPr>
          <w:trHeight w:val="524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 Издательская деятельность и информационная поддержка сайта территориальной избирательной комиссии</w:t>
            </w:r>
          </w:p>
        </w:tc>
      </w:tr>
      <w:tr>
        <w:trPr>
          <w:trHeight w:val="666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165" w:hanging="0"/>
              <w:jc w:val="both"/>
              <w:rPr/>
            </w:pPr>
            <w:r>
              <w:rPr/>
              <w:t>Поддержка сайта ТИК в сети Интернет в актуальном состояни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ТИК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  <w:outlineLvl w:val="0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77"/>
      <w:ind w:firstLine="691"/>
      <w:jc w:val="both"/>
    </w:pPr>
    <w:rPr/>
  </w:style>
  <w:style w:type="paragraph" w:styleId="Style17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01:00Z</dcterms:created>
  <dc:creator>1</dc:creator>
  <dc:description/>
  <cp:keywords/>
  <dc:language>en-US</dc:language>
  <cp:lastModifiedBy>User</cp:lastModifiedBy>
  <cp:lastPrinted>2013-11-21T14:47:00Z</cp:lastPrinted>
  <dcterms:modified xsi:type="dcterms:W3CDTF">2020-01-28T08:41:00Z</dcterms:modified>
  <cp:revision>7</cp:revision>
  <dc:subject/>
  <dc:title>ТЕРРИТОРИАЛЬНАЯ ИЗБИРАТЕЛЬНАЯ КОМИССИЯ ЛИХОСЛАВЛЬСКОГО РАЙОНА ТВЕРСКОЙ ОБЛАСТИ</dc:title>
</cp:coreProperties>
</file>