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ТЕРРИТОРИАЛЬНАЯ ИЗБИРАТЕЛЬНАЯ КОМИССИЯ 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ЛИХОСЛАВЛЬСКОГО РАЙОНА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1 января 2020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ConsNonformat"/>
              <w:ind w:right="0" w:hanging="0"/>
              <w:jc w:val="righ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07/920-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Лихославль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 плане проведения мероприятий территориальной избирательной комиссии Лихославльского района, посвященных Дню молодого избирателя в феврале 2020 года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подпунктом «в» пункта 7 статьи 26 Федерального закона от 12.06.2002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28.12.2007 № 83/666-5 «О проведении Дня молодого избирателя» (в редакции постановления от 22.07.2015 № 293/1695-6), на основании постановления территориальной избирательной комиссии Лихославльского района от 15.01.2018 № 42/346-4 «О Комплексе мероприятий территориальной избирательной комиссии Лихославльского района по подготовке и проведению выборов Президента Российской Федерации», статьи 22 Избирательного кодекса Тверской области от 07.04.2003г. № 20-ЗО, </w:t>
      </w:r>
      <w:r>
        <w:rPr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избирательная комиссия Лихославльского района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56" w:leader="none"/>
          <w:tab w:val="left" w:pos="126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территориальной избирательной комиссии Лихославльского района, посвященных Дню молодого избирателя в феврале 2020 года (далее – План мероприятий)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6" w:leader="none"/>
          <w:tab w:val="left" w:pos="126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соорганизаторам мероприятий Плана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6" w:leader="none"/>
          <w:tab w:val="left" w:pos="126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редседателя территориальной избирательной комиссии Лихославльского района В.Е.Забел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6" w:leader="none"/>
          <w:tab w:val="left" w:pos="126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Разместить настоящее постановление на сайте территориальной избирательной комиссии Лихославльского района в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756" w:leader="none"/>
          <w:tab w:val="left" w:pos="142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25"/>
        <w:gridCol w:w="2520"/>
      </w:tblGrid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риториальной избирательной комиссии Лихославльского района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Забелин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6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хославльского района</w:t>
            </w:r>
          </w:p>
        </w:tc>
        <w:tc>
          <w:tcPr>
            <w:tcW w:w="26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Е.Е.Смирнова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6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ind w:left="709" w:hanging="1"/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12"/>
      <w:jc w:val="both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right"/>
      <w:outlineLvl w:val="8"/>
    </w:pPr>
    <w:rPr>
      <w:i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Верхний колонтитул Знак1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</w:rPr>
  </w:style>
  <w:style w:type="paragraph" w:styleId="BodyText21">
    <w:name w:val="Body Text 21"/>
    <w:basedOn w:val="Normal"/>
    <w:qFormat/>
    <w:pPr>
      <w:widowControl w:val="false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ind w:left="708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Знак"/>
    <w:basedOn w:val="Heading4"/>
    <w:qFormat/>
    <w:pPr>
      <w:numPr>
        <w:ilvl w:val="0"/>
        <w:numId w:val="0"/>
      </w:numPr>
      <w:spacing w:before="240" w:after="60"/>
      <w:ind w:left="0" w:hanging="0"/>
      <w:outlineLvl w:val="9"/>
    </w:pPr>
    <w:rPr>
      <w:b/>
      <w:bCs/>
      <w:szCs w:val="26"/>
    </w:rPr>
  </w:style>
  <w:style w:type="paragraph" w:styleId="Footnote">
    <w:name w:val="Footnote Text"/>
    <w:basedOn w:val="Normal"/>
    <w:pPr/>
    <w:rPr/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14151">
    <w:name w:val="14-15"/>
    <w:basedOn w:val="TextBodyIndent"/>
    <w:qFormat/>
    <w:pPr>
      <w:widowControl/>
      <w:spacing w:lineRule="auto" w:line="360"/>
      <w:ind w:left="0" w:firstLine="709"/>
      <w:jc w:val="both"/>
    </w:pPr>
    <w:rPr>
      <w:bCs/>
      <w:kern w:val="2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70" w:before="300" w:after="180"/>
      <w:ind w:hanging="38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41:00Z</dcterms:created>
  <dc:creator>Vasileva</dc:creator>
  <dc:description/>
  <cp:keywords/>
  <dc:language>en-US</dc:language>
  <cp:lastModifiedBy>xp</cp:lastModifiedBy>
  <cp:lastPrinted>2020-02-18T17:02:00Z</cp:lastPrinted>
  <dcterms:modified xsi:type="dcterms:W3CDTF">2020-02-18T14:02:00Z</dcterms:modified>
  <cp:revision>5</cp:revision>
  <dc:subject/>
  <dc:title>         </dc:title>
</cp:coreProperties>
</file>