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3166"/>
      </w:tblGrid>
      <w:tr>
        <w:trPr>
          <w:trHeight w:val="592" w:hRule="atLeast"/>
        </w:trPr>
        <w:tc>
          <w:tcPr>
            <w:tcW w:w="9356" w:type="dxa"/>
            <w:gridSpan w:val="4"/>
            <w:tcBorders/>
          </w:tcPr>
          <w:p>
            <w:pPr>
              <w:pStyle w:val="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3"/>
            <w:tcBorders/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арта 2020 года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ind w:right="425" w:hanging="0"/>
              <w:jc w:val="center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0/940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закупки товаров, работ, услуг территориальной избирательной комиссией Лихославльского района при проведении общероссийского голосования по вопросу одобрения изменений в Конституцию Российской Федерац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Президента Российской Федерации от 14.02.2020 № 32-рп, пункт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04.03.2020 №241/1794-7, и постановления избирательной комиссии Тверской области от 10.03.2020 №174/2334-6 «Об организации закупки товаров, работ, услуг избирательной комиссией Тверской области при подготовке и проведении общероссийского голосования по вопросу одобрения изменений в Конституцию Российской Федерации» территориальная избирательная комиссия Лихославль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комиссией Лихославльского района, связанных с исполнением полномочий территориальной комиссией Лихославльского района при проведении общероссийского голосования по вопросу одобрения изменений в Конституцию Российской Федерации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еречень товаров, работ, услуг, закупаемых территориальной комиссией Лихославльского района, связанных с обеспечением деятельности нижестоящих избирательных комиссий при проведении общероссийского голосования по вопросу одобрения изменений в Конституцию Российской Федерации (приложение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еречень товаров, работ, услуг, закупаемых участковыми избирательными комиссиями при проведении общероссийского голосования по вопросу одобрения изменений в Конституцию Российской Федерации (приложение № 3)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4. Территориальной избирательной комиссии Лихославльского района и участковым избирательным комиссиям №521-553 осуществлять закупки товаров, работ, услуг при проведении общероссийского голосования по вопросу одобрения изменений в Конституцию Российской Федерации в</w:t>
      </w:r>
      <w:r>
        <w:rPr/>
        <w:t xml:space="preserve"> соответствии с настоящим постановлением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321" w:hanging="0"/>
        <w:jc w:val="center"/>
        <w:rPr/>
      </w:pPr>
      <w:r>
        <w:rPr>
          <w:sz w:val="28"/>
          <w:szCs w:val="28"/>
        </w:rPr>
        <w:t xml:space="preserve">к постановлению территориальной избирательной комиссии Лихославльского района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марта 2020 г. № 110/940-4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Лихославльского района, связанных с исполнением полномочий территориальной избирательной комиссии Лихославльского района пр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before="12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мага формата А4, бумага формата А3, канцелярские товар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ные материалы для оргтехники территориальной избирательной комиссии: картриджи для оргтехники, тонер для копировального аппара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материальных запасов (упаковочных материалов для упаковки избирательной документ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слуги по ведению бухгалтерского учета, составлению и представлению отчетности территориальной избирательной комисс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по приему и проверке финансовых отчетов УИК  в территориальной избирательной комисс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 услуги по осуществлению территориальной избирательной комиссией в централизованном порядке расчетов дополнительной оплаты труда (вознаграждения) членов УИК и подготовке платежных документов для выплаты в безналичной форм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енда транспортного средства с экипаже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тиражирования в территориальной избирательной комисс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 обработка оперативной информации, статистических данных в территориальной избирательной комисс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по комплектованию (раскладке) и выдаче печатной и другой продукции в территориальной избирательной комисс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слуги по архивной обработке документов в территориальной избирательной комиссии;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321" w:hanging="0"/>
        <w:jc w:val="center"/>
        <w:rPr/>
      </w:pPr>
      <w:r>
        <w:rPr>
          <w:sz w:val="28"/>
          <w:szCs w:val="28"/>
        </w:rPr>
        <w:t xml:space="preserve">к постановлению территориальной избирательной комиссии Лихославльского района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марта 2020 г. № 110/940-4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Лихославльского района, связанных с обеспечением деятельности нижестоящих избирательных комиссий пр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нцелярские това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мага формата А4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ые запасы (упаковочные материалы для упаковки избирательной документации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321" w:hanging="0"/>
        <w:jc w:val="center"/>
        <w:rPr/>
      </w:pPr>
      <w:r>
        <w:rPr>
          <w:sz w:val="28"/>
          <w:szCs w:val="28"/>
        </w:rPr>
        <w:t xml:space="preserve">к постановлению территориальной избирательной комиссии Лихославльского района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марта 2020 г. № 110/940-4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участковыми избирательными комиссиями Лихославльского района при проведении общероссийского голосования по вопросу одобрения изменений в Конституцию Российской Федерации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енда транспортного средства с экипажем (не более 500,00 руб. за 1 час работ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содержанию (уборке) помещений (не более 1156,00 руб. за догово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/>
      </w:pPr>
      <w:r>
        <w:rPr/>
        <w:t xml:space="preserve"> </w:t>
      </w:r>
      <w:r>
        <w:rPr/>
        <w:t>Перечень, а также предельная стоимость может устанавливаться для конкретной комиссии, групп комиссий и т.д.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321" w:hanging="0"/>
        <w:jc w:val="center"/>
        <w:rPr/>
      </w:pPr>
      <w:r>
        <w:rPr>
          <w:sz w:val="28"/>
          <w:szCs w:val="28"/>
        </w:rPr>
        <w:t xml:space="preserve">к постановлению территориальной избирательной комиссии Лихославльского района </w:t>
      </w:r>
    </w:p>
    <w:p>
      <w:pPr>
        <w:pStyle w:val="Normal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0» марта 2020 г. № 110/940-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участковыми избирательными комиссиями Лихославльского района при проведении общероссийского голосования по вопросу одобрения изменений в Конституцию Российской Федерации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енда транспортного средства с экипажем (не более 500,00 руб. за 1 час работы)</w:t>
      </w:r>
      <w:r>
        <w:rPr/>
        <w:t>: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61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участковых избиратель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</w:t>
              <w:br/>
              <w:t>(по месту расположения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2"/>
                <w:szCs w:val="22"/>
              </w:rPr>
              <w:t>Предельная сумма договора, рубле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-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уги по содержанию (уборке) помещений</w:t>
      </w:r>
      <w:r>
        <w:rPr/>
        <w:t>: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985"/>
        <w:gridCol w:w="2719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участковых избиратель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  <w:br/>
              <w:t>(в зависимости от площади помещений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 сумма договора, рублей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-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00</w:t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Footnote"/>
        <w:rPr/>
      </w:pPr>
      <w:r>
        <w:rPr>
          <w:vertAlign w:val="superscript"/>
        </w:rPr>
        <w:t>1</w:t>
      </w:r>
      <w:r>
        <w:rPr/>
        <w:t xml:space="preserve"> Предельная стоимость работ, услуг, товаров может быть установлена для отдельных избирательных комиссий (групп избирательных комиссий) в зависимости от объемов работ, услуг, товаров. Например, в зависимости от размеров границ, удаленности УИК, от размера убираемой площади помещения УИК и помещения для голосования и т.д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38:00Z</dcterms:created>
  <dc:creator>busharina</dc:creator>
  <dc:description/>
  <cp:keywords/>
  <dc:language>en-US</dc:language>
  <cp:lastModifiedBy>xp</cp:lastModifiedBy>
  <cp:lastPrinted>2020-03-16T13:58:00Z</cp:lastPrinted>
  <dcterms:modified xsi:type="dcterms:W3CDTF">2020-03-23T07:49:00Z</dcterms:modified>
  <cp:revision>7</cp:revision>
  <dc:subject/>
  <dc:title>Образец</dc:title>
</cp:coreProperties>
</file>