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ЛИХОСЛАВЛЬСКОГО РАЙОНА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20 марта 2020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10/948-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Лихославл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0"/>
        </w:rPr>
        <w:t xml:space="preserve">Об использовании председателем территориальной избирательной комиссии Лихославльского района финансовых средств для оплаты сотовой связи в период подготовки и проведения </w:t>
      </w:r>
      <w:r>
        <w:rPr>
          <w:b/>
          <w:sz w:val="28"/>
          <w:szCs w:val="28"/>
        </w:rPr>
        <w:t>общероссийского голосования по вопросу одобрения изменений в Конституцию Российской Федерации 22 апреля 2020 года</w:t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В соответствии со статьями 26, 57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Лихославльского района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31"/>
        <w:tabs>
          <w:tab w:val="clear" w:pos="708"/>
          <w:tab w:val="left" w:pos="1440" w:leader="none"/>
        </w:tabs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1.</w:t>
        <w:tab/>
        <w:t>Разрешить председателю территориальной избирательной комиссии Лихославльского района использовать финансовые средства для оплаты сотовой связи в период подготовки и проведения общероссийского голосования по вопросу одобрения изменений в Конституцию Российской Федерации 22 апреля 2020 года.</w:t>
      </w:r>
    </w:p>
    <w:p>
      <w:pPr>
        <w:pStyle w:val="31"/>
        <w:tabs>
          <w:tab w:val="clear" w:pos="708"/>
          <w:tab w:val="left" w:pos="144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037"/>
      </w:tblGrid>
      <w:tr>
        <w:trPr/>
        <w:tc>
          <w:tcPr>
            <w:tcW w:w="431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Лихославльского район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Heading2"/>
              <w:ind w:left="-142" w:hanging="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.Е.Забелин</w:t>
            </w:r>
          </w:p>
        </w:tc>
      </w:tr>
      <w:tr>
        <w:trPr>
          <w:trHeight w:val="161" w:hRule="atLeast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Heading2"/>
              <w:snapToGrid w:val="false"/>
              <w:ind w:left="-142" w:hanging="0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18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Лихославльского район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Heading2"/>
              <w:ind w:left="-142" w:hanging="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Е.Е.Смирн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34:00Z</dcterms:created>
  <dc:creator>xp</dc:creator>
  <dc:description/>
  <cp:keywords/>
  <dc:language>en-US</dc:language>
  <cp:lastModifiedBy>xp</cp:lastModifiedBy>
  <cp:lastPrinted>2018-09-24T14:28:00Z</cp:lastPrinted>
  <dcterms:modified xsi:type="dcterms:W3CDTF">2020-03-20T07:37:00Z</dcterms:modified>
  <cp:revision>3</cp:revision>
  <dc:subject/>
  <dc:title/>
</cp:coreProperties>
</file>